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104296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894438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1643228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4026184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303259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112921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914364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106208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116781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