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40540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10214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26935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8258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60787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8610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77981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36232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89867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